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102-3/31.10.2024г наш  вх.№ ОСК24-ДИ05-451/01.11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46067.1.1296 и имот с идентификатор №46067.1.375 в землището на с. Маджаре 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1. Съгласно т.6 от решение №217 от 02.12.1992г по чл.18ж ал.1 от ППЗСПЗЗ на наследниците на Георги Иванов Механджийски е признат за възстановяване имот в землище на с. Маджаре – нива с площ от 0,200 дка. в местността „Загране“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07.06.2024г. за идентифициране по чл.45 ал.4 от ППЗСПЗЗ и приложена скица – проект № 15-1068169/21.10.2024г. от СГКК-Софийска област имотът е идентифициран като Проектен имот с идентификатор №46067.1.1296 с площ от 0,200 дка, образуван от ПИ с идентификатор № 46067.1.344 в м.“Голяма ливада”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 46067.1.344 в м.“Голяма ливада“ е с площ 4,634 дка, трайно предназначение на територията: Земеделска и начин на трайно ползване: Пасище съгласно одобрените със Заповед № РД-18-11/19.02.2008 г. на Изпълнителния директор на АГКК и изменение със Заповед № 18-8544/10.09.2020 г. на Началник на СГКК кадастрална карта и кадастрални регистри на с. Маджаре. Имотът е в категорията остатъчен общински фонд, предаден е на община Самоков с Протоколно решение № 1Мад/28.08.1995г. на ОбС „Земеделие“ и е актуван с АОС № 2171/2002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Декларация от Христина Миливое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етрович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-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Деянова</w:t>
      </w:r>
      <w:r>
        <w:rPr>
          <w:rStyle w:val="StrongEmphasis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sz w:val="24"/>
          <w:szCs w:val="24"/>
          <w:lang w:val="bg-BG"/>
        </w:rPr>
        <w:t>Кмет на с. Маджаре уверява, че не разполага с данни за идентичност на местностите и НЕ ВЪЗРАЗЯВА проектен имот с идентификатор № 46067.1.1296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 Съгласно т.4 от решение №217 от 02.12.1992г по чл.18ж ал.1 от ППЗСПЗЗ на наследниците на Георги Иванов Механджийски е признат за възстановяване имот в землище с. Маджаре  - ливада с площ от 0,600 дка в местността „Под ливаге“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7.06.2024г. за идентифициране по чл.45 ал.4 от ППЗСПЗЗ и приложена скица № 15-991487/02.10.2024г. от СГКК-Софийска област имотът е идентифициран като имот с идентификатор №46067.1.375 с площ от 0,611 дка, засягащ поземлен имот с идентификатор № 46067.1.375 в м.“Под ливаге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46067.1.375 в м.“Под ливаге“ с площ 0,611 дка, трайно предназначение на територията: Земеделска и начин на трайно ползване: Ливада съгласно одобрените със Заповед № РД-18-11/19.02.2008 г. на Изпълнителния директор на АГКК кадастрална карта и кадастрални регистри на с. Маджаре. Имотът е в категорията остатъчен общински фонд, предаден е на община Самоков с Протоколно решение № 1/16.04.2015г. на ОбС „Земеделие“ и е актуван с АОС №16615/2019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идно от Декларация от Христина Миливое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етрович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-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Деянова</w:t>
      </w:r>
      <w:r>
        <w:rPr>
          <w:rStyle w:val="StrongEmphasis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sz w:val="24"/>
          <w:szCs w:val="24"/>
          <w:lang w:val="bg-BG"/>
        </w:rPr>
        <w:t>Кмет на с. Маджаре, уверява, че имота се възстановява в същата местност, в която е признат и НЕ ВЪЗРАЗЯВА имот с идентификатор № 46067.1.375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Георги Иванов Механджийски за възстановяване на проектен имот с идентификатор №46067.1.1296 и имот с идентификатор №46067.1.375 в землището на с. Маджаре, подробно описани в Мотивирано предложение наш вх.№ОСК24-ДИ05-451/01.11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451/01.11.2024г.-   21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</w:t>
      </w:r>
      <w:r>
        <w:rPr>
          <w:i/>
          <w:sz w:val="22"/>
          <w:szCs w:val="22"/>
          <w:lang w:val="bg-BG"/>
        </w:rPr>
        <w:t>16615/2019</w:t>
      </w:r>
      <w:r>
        <w:rPr>
          <w:i/>
          <w:sz w:val="22"/>
          <w:szCs w:val="22"/>
          <w:lang w:val="bg-BG" w:eastAsia="bg-BG"/>
        </w:rPr>
        <w:t>г, АОС №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171/2002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 и скици от СГКК – 2 бр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Маджаре</w:t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</w:t>
      </w: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Георги Иванов Механджийски на проектен имот с идентификатор №46067.1.1296 и имот с идентификатор №46067.1.375 в землището на с. Маджаре, във връзка с постъпило мотивирано искане вх.№ ОСК24-ДИ05-451/01.11.2024 г. от Общинска служба „Земеделие“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Георги Иванов Механджийски следните общински недвижими имоти, находящи се в землището на с. Маджаре 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1.1. Проектен имот с идентификатор №46067.1.1296 с площ от 0,200 дка /</w:t>
      </w:r>
      <w:r>
        <w:rPr>
          <w:i/>
          <w:sz w:val="24"/>
          <w:szCs w:val="24"/>
          <w:lang w:val="bg-BG"/>
        </w:rPr>
        <w:t>по т. 6 от решение № 217 от 02.12.1992 г./</w:t>
      </w:r>
      <w:r>
        <w:rPr>
          <w:sz w:val="24"/>
          <w:szCs w:val="24"/>
          <w:lang w:val="bg-BG"/>
        </w:rPr>
        <w:t xml:space="preserve"> съгласно приложена скица-проект № 15-1068169/21.10.2024г. от СГКК-Софийска област, образуван от ПИ с идентификатор № 46067.1.344 в м.“Голяма ливада“ с площ 4,634 дка, трайно предназначение на територията: Земеделска и начин на трайно ползване: Пасище съгласно одобрените със Заповед № РД-18-11/19.02.2008 г. на Изпълнителния директор на АГКК и изменение със Заповед № 18-8544/10.09.2020 г. на Началник на СГКК кадастрална карта и кадастрални регистри на с. Маджаре, актуван с АОС № 2171/2002 г.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Имот с идентификатор №46067.1.375 с площ от 0,611 дка /</w:t>
      </w:r>
      <w:r>
        <w:rPr>
          <w:i/>
          <w:sz w:val="24"/>
          <w:szCs w:val="24"/>
          <w:lang w:val="bg-BG"/>
        </w:rPr>
        <w:t>по т. 4 от решение № 217 от 02.12.1992 г./</w:t>
      </w:r>
      <w:r>
        <w:rPr>
          <w:sz w:val="24"/>
          <w:szCs w:val="24"/>
          <w:lang w:val="bg-BG"/>
        </w:rPr>
        <w:t xml:space="preserve"> съгласно приложена скица  № 15-991487/02.10.2024г. от СГКК-Софийска област, като поземлен имот с идентификатор №460637.1.375 в м.“Под ливаге“ с площ 0,611 дка, трайно предназначение на територията: Земеделска и начин на трайно ползване: Ливада съгласно одобрените със Заповед № РД-18-11/19.02.2008 г. на Изпълнителния директор на АГКК кадастрална карта и кадастрални регистри на с. Маджаре, актуван с АОС №16615/2019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branimira</dc:creator>
  <dc:description/>
  <cp:keywords/>
  <dc:language>en-US</dc:language>
  <cp:lastModifiedBy>ppeichinova</cp:lastModifiedBy>
  <cp:lastPrinted>2025-05-19T09:22:00Z</cp:lastPrinted>
  <dcterms:modified xsi:type="dcterms:W3CDTF">2025-05-19T06:28:00Z</dcterms:modified>
  <cp:revision>22</cp:revision>
  <dc:subject/>
  <dc:title>О Б Щ И Н А   С А М О К О В</dc:title>
</cp:coreProperties>
</file>